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ORDER  CONVERSE WEAP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PERSONAL D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&amp; Sur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/PostalCo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YMENT D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te credit card numb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ired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ization to take the cost and shipp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ZE REQU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orwa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ail cost: 120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  <w:t>THE SHIPPING COSTS ARE NOT INCLUID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  <w:t>Worldwide Shipp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  <w:t>ES  10 €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  <w:t>GE  15 €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Cs w:val="26"/>
          <w:lang w:val="en-US"/>
        </w:rPr>
        <w:t>NL- IT- FR- HO 20 €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Cs w:val="26"/>
          <w:lang w:val="en-US"/>
        </w:rPr>
        <w:t>BE - GB 22 €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  <w:t>Rest of Europe 30 €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  <w:t>Usa – Asia – Oceania 35 €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36:00Z</dcterms:created>
  <dc:creator/>
  <dc:description/>
  <dc:language>en-US</dc:language>
  <cp:lastModifiedBy>chris borau</cp:lastModifiedBy>
  <dcterms:modified xsi:type="dcterms:W3CDTF">2008-11-07T14:40:00Z</dcterms:modified>
  <cp:revision>11</cp:revision>
  <dc:subject/>
  <dc:title>PRE-ORDER  ZX 450 LMTDS</dc:title>
</cp:coreProperties>
</file>